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02431752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201836023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50665235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5073208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17191204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77182321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0660099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88776835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66522513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116441510"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595152205"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75394780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39844398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318894473"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31069008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128973"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94738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