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7972342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6751145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1034586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8068061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84283847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1227700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76706972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78707621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35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047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