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3592464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52001206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65039811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0723002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2190522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64850351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67702735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1076064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6686591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34312970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7899961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03775081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59295048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33908724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96772763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11540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2203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