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692046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48050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