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8095627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9879185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40624798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96616903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73976417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57063037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9045797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27064729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3794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39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