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68828184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2054719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0124668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4455187"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