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9852792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6973411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9235954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45605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