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264972647"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38768471"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871941245"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1280526598"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828304898"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190851306"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587030256"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373851304"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667320990"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1773503475"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978522240"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50664685"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288716299"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21731091"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992823851"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6286961"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5383736"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