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212482513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8358409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48733395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1432963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31430136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8833930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67694483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7841879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29911346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81375292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36523303"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09036789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231990065"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203492878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76648536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956923"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2478835"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