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77391449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730846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84812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30362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