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2310782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67160265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5221935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3600302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67231534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6949828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0686411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748033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645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75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