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3388196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90143605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0734620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9524132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8211564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1801969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2572770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5189237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74406300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9174572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2807924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60734765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5862564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0587179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45704090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743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81364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