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069617969"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13011346"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777047871"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556483006"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934737077"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372657546"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629893548"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77093280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0444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9055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