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1162787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98525514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8309449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80684776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5661237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97980142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2590768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4416028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8608614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1906175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0384574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1118766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7541190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50849068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9991600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05707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83468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