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41530279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88726001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92179787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79712833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32866910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11310006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44737165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11925736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4590304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78466072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98886836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2410550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5582309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81655225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5186011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18337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36119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