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1017875624"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951903783"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730296918"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2102342742"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581102529"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1887630301"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1951204934"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403366798"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129734772"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59041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95855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