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704828419"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49491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08954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30600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