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189762487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9781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76340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