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965910997"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658362876"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908518"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054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