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942749224"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20290151"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7634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1778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