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27182022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168060220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1810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2079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