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1266584"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4593403"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