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674426072"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489063666"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1146329884"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230476142"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259328127"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32834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12628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