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689401550"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6101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9515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23866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