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55276427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74226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24585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