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369462979"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94855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83835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1471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