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121537084"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0717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16736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2231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