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65921108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758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7728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5873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