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770633168"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21261751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257004375"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71090270"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804803303"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48562251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1148188487"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427326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53029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