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806602476"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787315245"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582834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2788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