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849319"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147137"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