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1516047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97608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