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627778158"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804278176"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32388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696780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