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1205736889"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1285398711"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08378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67025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