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27287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29614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