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1236540541"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2021767740"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098472"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859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