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185065596"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52522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89022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95400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