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32855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938552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