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10342714"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66325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82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4785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