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19275492"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46667245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623219373"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168553503"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924679186"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96363094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04568538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5251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5191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