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1995522959"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1296901934"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95971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89980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