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5538442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60074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09197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