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687056721"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645247948"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04460"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186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