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942950206"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1136718171"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116346995"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712770927"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1545818901"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88204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01856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