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511654373"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72133764"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37070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19088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