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4293489"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6411884"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