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499653650"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01981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0626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46259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