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867139583"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263753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62857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819239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