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350278718"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1368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1660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1731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