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114232314"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90608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8356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36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