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394263292"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8662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35417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74102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