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908508338"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16656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58241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7236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