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2146843839"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36872295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628034342"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904564191"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2070992037"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37968290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00391898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8387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0686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