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159094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44572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