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564178880"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326218521"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13222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8904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