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2063500965"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8996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30609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8160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