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186241698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213007805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826570636"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1956136270"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745315476"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8551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57975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