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501009880"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16730514"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071235645"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1439749730"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446630063"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637272180"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789391205"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582681594"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2098886005"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66480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9592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