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72464296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39050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6317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