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931935970"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14197578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536911928"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601579458"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157313758"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549361584"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842901314"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1249079263"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883539236"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60644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70972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