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211434694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23144400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87860416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2556190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1444087273"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5352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44063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