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86839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75685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