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48538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09167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