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071604113"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32445952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85958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21651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