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372038"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0358920"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