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75109100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162125507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22042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0671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