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20559424"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34026581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60017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16911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