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867893955"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67496968"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966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40036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