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43889262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0200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6728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9607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