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97071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41630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