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948242493"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432047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1928099442"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1001966867"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2124678352"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1938491681"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593561627"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08212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35888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