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5120297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04551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