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1681312224"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342943040"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29360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82952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