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1236439369"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1297057185"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02498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64922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