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34716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33639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