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62977450"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03451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92351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