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87512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28241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