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558357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422656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