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175520218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0217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44077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