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273154081"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5537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237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7295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