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0517712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09070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3579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90206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