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214138505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701655298"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42119440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5093483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44619353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1693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6145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