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1533308111"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54337430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3539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3802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