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213624816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851802819"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428987124"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062540618"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319252835"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7306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10785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