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706170819"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628386944"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2032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9448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